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szerinforma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 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zerelje be az Ön előtt lévő számítógépbe a rendelkezésre álló winchestert és hálózati kártyát</w:t>
      </w:r>
      <w:r>
        <w:rPr/>
        <w:t xml:space="preserve">, </w:t>
      </w:r>
      <w:r>
        <w:rPr>
          <w:sz w:val="28"/>
          <w:szCs w:val="28"/>
        </w:rPr>
        <w:t>majd kösse be a gépet a helyi hálózatba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A számítógép BIOS át állítsa be, hogy az elsődleges boot eszköz a CD-ROM  legyen és a BIOS belépéshez szükség legyen a jelszó megadására. A jelszó legyen : </w:t>
      </w:r>
      <w:r>
        <w:rPr>
          <w:b/>
          <w:i/>
          <w:sz w:val="28"/>
          <w:szCs w:val="28"/>
        </w:rPr>
        <w:t>almafa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winchesteren hozzon létre egy 10 GB illetve egy 2 GB partició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 10 GB partícióra telepítsen fel Windows 2003 szerver operációs rendszert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rendszergazda jelszava : Asd1234  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szerver neve legyen : VIZSGASRV1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Állítsa be a szerver Hálózati beállításait a következőképpen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P cím: 192.168.1.1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etmask: 255.255.255.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lepítsen DNS szerver szolgáltatást ezen szerverre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Hozzon létre elsődleges zónafájlt a </w:t>
      </w:r>
      <w:r>
        <w:rPr>
          <w:b/>
          <w:sz w:val="28"/>
          <w:szCs w:val="28"/>
        </w:rPr>
        <w:t>vizsga.local</w:t>
      </w:r>
      <w:r>
        <w:rPr>
          <w:sz w:val="28"/>
          <w:szCs w:val="28"/>
        </w:rPr>
        <w:t xml:space="preserve"> tartomány részér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zónába jegyezze be a következő gépneveket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uxsrv.vizsga.local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xp.vizsga.local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Készítsen Active Directory tartomány vezérlőt a </w:t>
      </w:r>
      <w:r>
        <w:rPr>
          <w:b/>
          <w:sz w:val="28"/>
          <w:szCs w:val="28"/>
        </w:rPr>
        <w:t>vizsga.local</w:t>
      </w:r>
      <w:r>
        <w:rPr>
          <w:sz w:val="28"/>
          <w:szCs w:val="28"/>
        </w:rPr>
        <w:t xml:space="preserve"> tartomány számára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Az elkészült tartományban hozzon létre </w:t>
      </w:r>
      <w:r>
        <w:rPr>
          <w:i/>
          <w:sz w:val="28"/>
          <w:szCs w:val="28"/>
        </w:rPr>
        <w:t>vizsgazok</w:t>
      </w:r>
      <w:r>
        <w:rPr>
          <w:sz w:val="28"/>
          <w:szCs w:val="28"/>
        </w:rPr>
        <w:t xml:space="preserve"> szervezeti egységet, és ezen szervezeti egységen belül vegye fel magát mint tartományi rendszergazda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informatikus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Gyakorlati Vizsga II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erelje be az Ön előtt lévő számítógépbe a rendelkezésre álló winchestert, CD-ROM –ot és hálózati kártyát, majd kösse be a gépet a helyi hálózatb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pítsen fel a számítógépre egy 15 GB partícióra Windows XP operációs rendszert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gép neve legyen: XP0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rendszergazda jelszava: Pass34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zámítógép DHCP-n keresztül kérjen IP cím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zzon létre két felhasználót, az egyik legyen Ön, a másik neve legyen az, hogy Oktat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Oktato felhasználónak legyen a kezdő jelszava qwe123, és első bejelentkezéskor meg kelljen változtatn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pítsen fel a számítógépre az Internet Information Serve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pítsen fel Office 2003 –at a számítógép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pítsen fel vírusirtót a számítógép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epítse fel a ServicePack 2 javítócsomago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éptesse be a számítógépet a vizsga.local tartományba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informatik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akorlati Vizsga I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zerelje be az Ön előtt lévő számítógépbe a rendelkezésre álló winchestert és hálózati kártyát</w:t>
      </w:r>
      <w:r>
        <w:rPr/>
        <w:t xml:space="preserve">, </w:t>
      </w:r>
      <w:r>
        <w:rPr>
          <w:sz w:val="28"/>
          <w:szCs w:val="28"/>
        </w:rPr>
        <w:t>majd kösse be a gépet a helyi hálózatb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számítógép BIOS át állítsa be, hogy az elsődleges boot eszköz a CD-ROM  legyen és a BIOS belépéshez szükség legyen a jelszó megadására. A jelszó legyen : </w:t>
      </w:r>
      <w:r>
        <w:rPr>
          <w:b/>
          <w:i/>
          <w:sz w:val="28"/>
          <w:szCs w:val="28"/>
        </w:rPr>
        <w:t>almafa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epítsen fel a számítógépre egy 10 GB partícióra egy alap DEBIAN LINUX operációs rendszert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gép neve legyen :linuxsrv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root jelszava: Pass12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zzon létre két felhasználót 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gy saját felhasználó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gy oktato nevű felhasználót, Qwe2005 jelszóval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elepítsen fel joe szövegszerkesztő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epítsen fel Midnight Commander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Állítsa be a számítógép hálózati beállításait statikusan azokra az adatokra, amiket dinamikusan kapot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epítsen fel web szervert a gépre, és állítsa be, hogy a 80 as port helyett a 8080 as porton lehessen elérni a weboldalaka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lepítsen fel levelező szervert, melyet POP3 kapcsolaton keresztül el lehet é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33:00Z</dcterms:created>
  <dc:creator>Nagymáté Péter</dc:creator>
  <dc:description/>
  <cp:keywords/>
  <dc:language>en-US</dc:language>
  <cp:lastModifiedBy>Nagymáté Péter</cp:lastModifiedBy>
  <dcterms:modified xsi:type="dcterms:W3CDTF">2005-04-05T09:27:00Z</dcterms:modified>
  <cp:revision>3</cp:revision>
  <dc:subject/>
  <dc:title>Rendszerinformatikus </dc:title>
</cp:coreProperties>
</file>